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TAUTO DIDŽIOJO UNIVERSITET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KOS FAKULTET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kurs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OMENŲ BAZĖ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Laboratorinis darbas Nr. </w:t>
      </w:r>
      <w:r>
        <w:rPr>
          <w:sz w:val="32"/>
          <w:szCs w:val="32"/>
          <w:lang w:val="en-US"/>
        </w:rPr>
        <w:t>313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296"/>
          <w:tab w:val="left" w:pos="6405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Atliko:</w:t>
      </w:r>
    </w:p>
    <w:p>
      <w:pPr>
        <w:pStyle w:val="Normal"/>
        <w:tabs>
          <w:tab w:val="clear" w:pos="1296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Raimonda Dargytė</w:t>
      </w:r>
    </w:p>
    <w:p>
      <w:pPr>
        <w:pStyle w:val="Normal"/>
        <w:tabs>
          <w:tab w:val="clear" w:pos="1296"/>
          <w:tab w:val="left" w:pos="64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IF</w:t>
      </w:r>
      <w:r>
        <w:rPr>
          <w:sz w:val="28"/>
          <w:szCs w:val="28"/>
          <w:lang w:val="en-US"/>
        </w:rPr>
        <w:t>060157</w:t>
      </w:r>
    </w:p>
    <w:p>
      <w:pPr>
        <w:pStyle w:val="Normal"/>
        <w:tabs>
          <w:tab w:val="clear" w:pos="1296"/>
          <w:tab w:val="left" w:pos="64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en-US"/>
        </w:rPr>
        <w:t>Tikrino:</w:t>
      </w:r>
    </w:p>
    <w:p>
      <w:pPr>
        <w:pStyle w:val="Normal"/>
        <w:tabs>
          <w:tab w:val="clear" w:pos="1296"/>
          <w:tab w:val="left" w:pos="640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en-US"/>
        </w:rPr>
        <w:t>V. Melninkait</w:t>
      </w:r>
      <w:r>
        <w:rPr>
          <w:sz w:val="28"/>
          <w:szCs w:val="28"/>
        </w:rPr>
        <w:t>ė</w:t>
      </w:r>
    </w:p>
    <w:p>
      <w:pPr>
        <w:pStyle w:val="Normal"/>
        <w:tabs>
          <w:tab w:val="clear" w:pos="1296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296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1296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Kaunas, </w:t>
      </w:r>
      <w:r>
        <w:rPr>
          <w:sz w:val="28"/>
          <w:szCs w:val="28"/>
          <w:lang w:val="en-US"/>
        </w:rPr>
        <w:t>2008</w:t>
      </w:r>
    </w:p>
    <w:p>
      <w:pPr>
        <w:pStyle w:val="Normal"/>
        <w:tabs>
          <w:tab w:val="clear" w:pos="1296"/>
          <w:tab w:val="left" w:pos="3315" w:leader="none"/>
        </w:tabs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Darbo tikslas</w:t>
      </w:r>
      <w:r>
        <w:rPr>
          <w:lang w:val="en-US"/>
        </w:rPr>
        <w:t>: Suprojektuoti DB struktūrą, ją realizuoti MySQL priemonėnis ir paruošti dokumentaciją.</w:t>
      </w:r>
    </w:p>
    <w:p>
      <w:pPr>
        <w:pStyle w:val="Normal"/>
        <w:tabs>
          <w:tab w:val="clear" w:pos="1296"/>
          <w:tab w:val="left" w:pos="3315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Darbo užduotis</w:t>
      </w:r>
      <w:r>
        <w:rPr>
          <w:lang w:val="en-US"/>
        </w:rPr>
        <w:t>: Realizuoti skelbimų laikraščio redakcijoje kaupiama informaciją:</w:t>
      </w:r>
    </w:p>
    <w:p>
      <w:pPr>
        <w:pStyle w:val="Normal"/>
        <w:tabs>
          <w:tab w:val="clear" w:pos="1296"/>
          <w:tab w:val="left" w:pos="3315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kelbimų rūšys:</w:t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Skelbimo rūšies kodas – Skelbimo rūšies pavadinimas – Atsakingas asmuo – Max skelbimų skaičius 1</w:t>
      </w:r>
      <w:r>
        <w:rPr>
          <w:b/>
        </w:rPr>
        <w:t xml:space="preserve"> laikraštyje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  <w:u w:val="single"/>
        </w:rPr>
      </w:pPr>
      <w:r>
        <w:rPr>
          <w:b/>
          <w:u w:val="single"/>
        </w:rPr>
        <w:t>Apie paduotus skelbimus: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kelbimo kodas – Kliento kodas – Skelbimo rūšies kodas – Skelbimo numatoma spausdinimo data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>
          <w:b/>
          <w:u w:val="single"/>
        </w:rPr>
        <w:t>Apie klientus: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Kliento kodas – Kliento pavardė – Adresas – Telefonas 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3315" w:leader="none"/>
        </w:tabs>
        <w:rPr>
          <w:u w:val="single"/>
        </w:rPr>
      </w:pPr>
      <w:r>
        <w:rPr>
          <w:u w:val="single"/>
        </w:rPr>
        <w:t>Konsolėje rašom tokias komandas:</w:t>
      </w:r>
    </w:p>
    <w:p>
      <w:pPr>
        <w:pStyle w:val="Normal"/>
        <w:tabs>
          <w:tab w:val="clear" w:pos="1296"/>
          <w:tab w:val="left" w:pos="33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>CREATE TABLE Skelbimu_rusys (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kelb_kodas int,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kelb_pavadinimas varchar (30),</w:t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>
          <w:b/>
        </w:rPr>
        <w:t xml:space="preserve">               </w:t>
      </w:r>
      <w:r>
        <w:rPr>
          <w:b/>
        </w:rPr>
        <w:t>Atsakingas_asmuo varchar (30),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Max_skelb1Laikrastyje int );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Įvykdę šitas komandas yra sukuriama lentele. Norėdami pažiūrėti kokia lentelę įvykdome komandą: </w:t>
      </w:r>
      <w:r>
        <w:rPr>
          <w:b/>
        </w:rPr>
        <w:t>DESCRIBE Skelbimu_rusys;</w:t>
      </w:r>
      <w:r>
        <w:rPr/>
        <w:t xml:space="preserve"> ir pamatome toki vaizdą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/>
        <w:drawing>
          <wp:inline distT="0" distB="0" distL="0" distR="0">
            <wp:extent cx="5480685" cy="155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/>
        <w:t xml:space="preserve">Sukuriame antrą lentelę pavadinimu </w:t>
      </w:r>
      <w:r>
        <w:rPr>
          <w:b/>
        </w:rPr>
        <w:t>Paduoti_skelbimai:</w:t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/>
        <w:t xml:space="preserve"> </w:t>
      </w:r>
      <w:r>
        <w:rPr>
          <w:b/>
        </w:rPr>
        <w:t>CREATE TABLE Paduoti_skelbimai(</w:t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Skelbimo_kodas int, 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Kliento_kodas int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kelb_kodas int,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pausd_data DATE 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udojame komanda </w:t>
      </w:r>
      <w:r>
        <w:rPr>
          <w:b/>
        </w:rPr>
        <w:t>DESCRIBE Paduoti_skelbima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zdas to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liau sukuriame trečia lentelę pavdinimu </w:t>
      </w:r>
      <w:r>
        <w:rPr>
          <w:b/>
        </w:rPr>
        <w:t>Klienta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TE TABLE Klientai (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liento_kodas int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liento_pavarde varchar(30)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dresas varchar (40)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Telefonas int 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BE Klienta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76190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iau į lenteles įvedame duomenys koma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ERT INTO Skelbimu_rusys (Skelb_kodas, Skelb_pavadinimas, Atsakingas_asmuo, Max_skelb1Laikrastyje) VALUES (‘Skelb_kodas‘ ‚‘Skelb_pavadinimas‘, ‘Atsakingas_asmuo‘, ‚ ‘Max_skelb1Laikrastyje‘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vedę šiuos duomenys ir įvykdę komandą: </w:t>
      </w:r>
      <w:r>
        <w:rPr>
          <w:b/>
        </w:rPr>
        <w:t>SELECT * FROM Skelbimu_rusys;</w:t>
      </w:r>
      <w:r>
        <w:rPr/>
        <w:t xml:space="preserve"> matome užpildytą lentel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56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  <w:t>INSERT INTO Paduoti_skelbimai (Skelbimo_kodas, Kliento_kodas, Skelb_kodas, Spausd_data) VALUES (‘Skelbimo_kodas‘, ‘Kliento_kodas‘, ‘Skelb_kodas‘ ‚ ‘Spausd_data‘);</w:t>
      </w:r>
    </w:p>
    <w:p>
      <w:pPr>
        <w:pStyle w:val="Normal"/>
        <w:tabs>
          <w:tab w:val="clear" w:pos="1296"/>
          <w:tab w:val="left" w:pos="3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3315" w:leader="none"/>
        </w:tabs>
        <w:rPr/>
      </w:pPr>
      <w:r>
        <w:rPr/>
        <w:t xml:space="preserve">Suvedę duomenys ir įvykdę komandą: </w:t>
      </w:r>
      <w:r>
        <w:rPr>
          <w:b/>
        </w:rPr>
        <w:t xml:space="preserve">SELECT * FROM Paduoti_skelbimai; </w:t>
      </w:r>
      <w:r>
        <w:rPr/>
        <w:t>matome užpildytą lentel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4110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ERT INTO Klientai (Kliento_kodas, Kliento_pavarde, Adresas, Telefonas) VALUES (‘Kliento_kodas‘‚‘Kliento_pavarde‘,‘Adresas‘,‘Telefonas‘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vedę duomenys ir įvykdę komandą: </w:t>
      </w:r>
      <w:r>
        <w:rPr>
          <w:b/>
        </w:rPr>
        <w:t xml:space="preserve">SELECT * FROM Klientai; </w:t>
      </w:r>
      <w:r>
        <w:rPr/>
        <w:t>matome lentel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190" cy="189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gi jau sukurėme duomenų bazę. Dabar pateiksiu keleta komandų ir jų paaiškinimus kaip jomis naudotis , bei ką jos atlie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. Lentelės redagavimas.</w:t>
      </w:r>
    </w:p>
    <w:p>
      <w:pPr>
        <w:pStyle w:val="Normal"/>
        <w:rPr/>
      </w:pPr>
      <w:r>
        <w:rPr>
          <w:b/>
          <w:color w:val="000000"/>
        </w:rPr>
        <w:t>DELETE FROM lenteles_pav WHERE kuriuos įrašus šalinti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rašų atnaujinimas</w:t>
      </w:r>
    </w:p>
    <w:p>
      <w:pPr>
        <w:pStyle w:val="Normal"/>
        <w:jc w:val="both"/>
        <w:rPr/>
      </w:pPr>
      <w:r>
        <w:rPr>
          <w:b/>
          <w:color w:val="000000"/>
        </w:rPr>
        <w:t>UPDATE lentelės_pav SET kuriuos stulpelius keist WHERE kuriuo įrašu</w:t>
      </w:r>
      <w:r>
        <w:rPr>
          <w:b/>
        </w:rPr>
        <w:t xml:space="preserve"> keis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Išvesti informaciją kokių rūšių skelbimai paduoti šią savaitę.</w:t>
      </w:r>
    </w:p>
    <w:p>
      <w:pPr>
        <w:pStyle w:val="Normal"/>
        <w:jc w:val="both"/>
        <w:rPr/>
      </w:pPr>
      <w:r>
        <w:rPr>
          <w:b/>
        </w:rPr>
        <w:t>SELECT Skelb_kodas FROM Paduoti_skelbimai WHERE Spausd_data&gt;='2008-05-12' AND Spausd_data&lt;='2008-05-19'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šveda:</w:t>
      </w:r>
    </w:p>
    <w:p>
      <w:pPr>
        <w:pStyle w:val="Normal"/>
        <w:rPr/>
      </w:pPr>
      <w:r>
        <w:rPr/>
        <w:drawing>
          <wp:inline distT="0" distB="0" distL="0" distR="0">
            <wp:extent cx="5485765" cy="171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Paruošti ataskaitą apie skelbimus, kuriuos kuruoja nurodytas darbuotojas. Darbuotojas – Arūnas Medis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kelbimo pasirodymo data – Kliento pavardė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 Spausd_data, Kliento_pavarde, Atsakingas_asmuo FROM Paduoti_skelbimai, Klientai, Skelbimu_rusys where Skelbimu_rusys. Atsakingas_asmuo = 'Arunas Medis' AND Paduoti_skelbimai.Kliento_kodas = Klientai. Kliento_kodas AND Skelbimu_rusys. Skelb_kodas = Paduoti_skelbimai. Skelb_koda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šve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2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Atspausdinti sąrašą atsakingų asmenų, kurių kuruojamos skelbimų rūšys yra nepopuliariausios, sąrašą surykiuoti populiarumo didėjimo tvarka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tsakingas asmuo – Skelbimo skaiči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 Atsakingas_asmuo, Max_skelb1Laikrastyje FROM Skelbimu_rusys ORDER BY                Max_skelb1Laikrastyje LIMIT 3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73700" cy="179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Išveda skelbimo pavadinimą, kliento pavardę ir adresą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kelbimo rūšies pavadinimas – Adresas – Kliento pavardė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 Skelb_pavadinimas, Adresas, Kliento_pavarde FROM Paduoti_skelbimai, Klientai, Skelbimu_rusys WHERE Paduoti_skelbimai.Kliento_kodas = Klientai. Kliento_kodas and Skelbimu_rusys. Skelb_kodas = Paduoti_skelbimai.Skelb_koda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488305" cy="2259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Išveda skelbimo kodą, atsakinga asmenį ir skelbimo spausdinimo dat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kelbimo kodas – Atsakingas asmuo – Skelbimo numatoma spausdinimo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 Skelbimo_kodas, Atsakingas_asmuo, Spausd_data FROM Paduoti_skelbimai, Skelbimu_rusys where Skelbimu_rusys.Skelb_kodas=Paduoti_skelbimai.Skelb_koda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488305" cy="2090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Parodo skelbimo kodą ir rūšies kodą, kliento pavardę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kelbimo kodas – Skelbimo rūšies kodas – Kliento pavard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 Skelbimo_kodas, Skelb_kodas, Kliento_pavarde FROM Paduoti_skelbimai, Klientai where Klientai.Kliento_kodas = Paduoti_skelbimai.Kliento_kodas;</w:t>
      </w:r>
    </w:p>
    <w:p>
      <w:pPr>
        <w:pStyle w:val="Normal"/>
        <w:rPr/>
      </w:pPr>
      <w:r>
        <w:rPr/>
        <w:drawing>
          <wp:inline distT="0" distB="0" distL="0" distR="0">
            <wp:extent cx="5485130" cy="2046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uriny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rbo užduot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ntelių kūrim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ntelių užpildymas duomenim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žklausų realizavim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onceptualus model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iacinis modelis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7:58:00Z</dcterms:created>
  <dc:creator>stealth</dc:creator>
  <dc:description/>
  <cp:keywords/>
  <dc:language>en-US</dc:language>
  <cp:lastModifiedBy>stealth</cp:lastModifiedBy>
  <dcterms:modified xsi:type="dcterms:W3CDTF">2008-05-10T15:33:00Z</dcterms:modified>
  <cp:revision>14</cp:revision>
  <dc:subject/>
  <dc:title>VYTAUTO DIDŽIOJO UNIVERSITETAS</dc:title>
</cp:coreProperties>
</file>